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беля ТППэпЗ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беля ТППэпЗ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Техническим заданием (Приложение № 1.3 к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типа ТППэпЗ 10*2*0,4 – 12,03 км, кабель типа ТППэпЗ 20*2*0,4 – 5,82 км, кабель типа ТППэпЗ 200*2*,04 – 1,184 км, кабель типа ТППэпЗ 30*2*0,4 – 6,955 км, кабель типа ТППэпЗ 50*2*0,4 – 3,8 км, кабель типа ТППэпЗ 100*2*0,4 – 5,870 км, кабель типа ТППэпЗ 300*2*0,4 – 0,410 км, кабель типа ТППэпЗ – 400*2*0,4 – 0,100 км, согласно спецификациям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Техническим заданием и условиями договора Приложения №№ 1.1-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-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. Адреса поставок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потребности 1 квартала 2015 г. – до 15.03.2015 г., поставка потребности 2 квартала 2015 г. – до 30.05.2015 г., поставка потребности 3 квартала 2015 г. – до 10.08.2015 г., в соответствии с графиками поставок, указанными в Приложениях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030 010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09T08:29:00Z</cp:lastPrinted>
  <dcterms:modified xsi:type="dcterms:W3CDTF">2015-02-09T03:29:00Z</dcterms:modified>
  <cp:revision>76</cp:revision>
  <dc:subject/>
  <dc:title> </dc:title>
</cp:coreProperties>
</file>